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9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17130" cy="1061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7130" cy="1061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850" cy="106311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1063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17130" cy="1061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7130" cy="1061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850" cy="106178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1061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17130" cy="10617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7130" cy="1061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17130" cy="10617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7130" cy="1061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17130" cy="10617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7130" cy="1061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17130" cy="10617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7130" cy="1061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17130" cy="10617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7130" cy="1061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850" cy="106222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1062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17130" cy="10617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7130" cy="1061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850" cy="106178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1061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17130" cy="10617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7130" cy="1061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850" cy="106267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1062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850" cy="106495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1064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850" cy="1060831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1060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850" cy="106584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1065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850" cy="1061275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1061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850" cy="1064958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1064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850" cy="1059942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1059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850" cy="1063117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1063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850" cy="1059942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1059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850" cy="1064514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1064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850" cy="1059942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1059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850" cy="1065403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1065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850" cy="1059942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1059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850" cy="1062228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1062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850" cy="106267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1062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850" cy="1061783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1061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850" cy="1061783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1061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850" cy="1061783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1061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850" cy="106267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1062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850" cy="1063117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1063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850" cy="1063117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1063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7" w:gutter="0" w:header="0" w:top="0" w:footer="0" w:bottom="10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6T02:17:00Z</dcterms:created>
  <dc:creator>WINNER</dc:creator>
  <dc:description/>
  <cp:keywords/>
  <dc:language>en-US</dc:language>
  <cp:lastModifiedBy>WINNER</cp:lastModifiedBy>
  <dcterms:modified xsi:type="dcterms:W3CDTF">2018-12-16T02:19:00Z</dcterms:modified>
  <cp:revision>1</cp:revision>
  <dc:subject/>
  <dc:title>                                  </dc:title>
</cp:coreProperties>
</file>